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rFonts w:ascii="Verdana" w:hAnsi="Verdana" w:cs="Verdana"/>
          <w:b/>
          <w:b/>
          <w:bCs/>
          <w:kern w:val="2"/>
          <w:sz w:val="27"/>
          <w:szCs w:val="27"/>
          <w:lang w:val="en-NZ"/>
        </w:rPr>
      </w:pPr>
      <w:r>
        <w:rPr>
          <w:rFonts w:cs="Verdana" w:ascii="Verdana" w:hAnsi="Verdana"/>
          <w:b/>
          <w:bCs/>
          <w:kern w:val="2"/>
          <w:sz w:val="27"/>
          <w:szCs w:val="27"/>
          <w:lang w:val="en-NZ"/>
        </w:rPr>
        <w:t>Milestone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Red  Flag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>=“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tLeast" w:line="240" w:before="0" w:after="120"/>
              <w:ind w:left="2268" w:hanging="2268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Major concern”,  off plan – describe in detail; quality, cost, tim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Amber Flag: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>=“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Minor concern – being actively managed”, is almost off schedule or will definitely be of schedule (Note – the focus group may need to agree the precise definition before us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Green Flag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>=“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tLeast" w:line="240" w:before="0" w:after="120"/>
              <w:ind w:left="2268" w:hanging="2268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Normal level of attention”, no additional attention is need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351"/>
        <w:gridCol w:w="884"/>
        <w:gridCol w:w="828"/>
        <w:gridCol w:w="696"/>
        <w:gridCol w:w="3063"/>
      </w:tblGrid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Deliverables Due</w:t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Due Date</w:t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br/>
              <w:t>Amber</w:t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br/>
              <w:t>Green</w:t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br/>
              <w:t>Red</w:t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  <w:t>Actions to Take to Bring Deliverable or Task back on Schedule</w:t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21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13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8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69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  <w:tc>
          <w:tcPr>
            <w:tcW w:w="306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28:00Z</dcterms:created>
  <dc:creator>MP</dc:creator>
  <dc:description/>
  <cp:keywords/>
  <dc:language>en-US</dc:language>
  <cp:lastModifiedBy>MP</cp:lastModifiedBy>
  <dcterms:modified xsi:type="dcterms:W3CDTF">2007-03-03T09:37:00Z</dcterms:modified>
  <cp:revision>1</cp:revision>
  <dc:subject/>
  <dc:title>Milestone Report</dc:title>
</cp:coreProperties>
</file>